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2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546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180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9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70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03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25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84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9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51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4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53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231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