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045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308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587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180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167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37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113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301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258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743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733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37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193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579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283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419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573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