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411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621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854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513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116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800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555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704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636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697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0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219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620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705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765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