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375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357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926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264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83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748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738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303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187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514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673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723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65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