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00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211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841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53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34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5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534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53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909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19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290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570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370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46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402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310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229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