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0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3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29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74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818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43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999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044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17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97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975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896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578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48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947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