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348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201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699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9308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573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2351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988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8905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270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6825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964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234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535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