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37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0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93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68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67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496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4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11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62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01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24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8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26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58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28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