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903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0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040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22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2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346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287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88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007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9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01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32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9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899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097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