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55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06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33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2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64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417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42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8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998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88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8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45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752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