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79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35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1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068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901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996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81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74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63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8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00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5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311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642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68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04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08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