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3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987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793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954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70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84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1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72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52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036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929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206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99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48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