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822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681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53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16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697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749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211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759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711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99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467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404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457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