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129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902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55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268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806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098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772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979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97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808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843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339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699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833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44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29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445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