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3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62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074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70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8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80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87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04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04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5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70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16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69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655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