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1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2329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0159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1879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1386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7670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4944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3233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0431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53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980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730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8080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