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81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908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42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38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82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116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585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000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82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51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72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6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08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7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20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47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749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