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872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71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0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44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9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94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159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542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523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98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613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350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70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7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12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