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78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26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669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20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955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538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27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836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625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366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609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602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199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