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83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077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562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255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959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89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091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42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001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438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404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91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935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625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074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66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194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