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3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32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39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0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87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36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55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0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85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5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74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41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6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6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35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