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756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57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257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730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141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993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03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05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78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534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35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752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068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