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36260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09516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18853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5000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50139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98140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10569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03779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85949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10461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16940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39423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23820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75905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40173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82416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87876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