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647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472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55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537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589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445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346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278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761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833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686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699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611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491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081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