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82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08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351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715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00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83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76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21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74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430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90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89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54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