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80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2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777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00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6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43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918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05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843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03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6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3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5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81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1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498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