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373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119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347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046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582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523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747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144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996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377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83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800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955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774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67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