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62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1906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01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374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852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254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3729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7775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5261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6016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553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455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4151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