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719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033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14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693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657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461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93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659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546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44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91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11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07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660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97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59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950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