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1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10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51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279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64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127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016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76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91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39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208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689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70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9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