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348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367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151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042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825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097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065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633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629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061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693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700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171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