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844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277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585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395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92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205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111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571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174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368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205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264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343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334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9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237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281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