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343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391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9047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5576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5235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4050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6095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9680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1130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3727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2051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099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4710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658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3997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