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18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411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88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78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67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654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75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845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2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56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42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1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4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