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27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111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60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50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17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68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961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5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41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624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9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19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114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226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185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87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15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