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258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749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481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347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196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508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272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706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964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50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347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446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204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516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753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