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70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79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981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7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15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7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2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05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09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423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02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92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