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590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515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80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611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93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01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40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13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522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795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249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9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656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185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880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978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69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