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4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363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304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19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643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00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415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73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87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435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550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801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639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728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666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