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887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541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471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951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801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421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412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088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42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02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003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339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708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