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560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301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088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63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891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573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178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03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128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170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135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604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898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922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531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474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204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