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90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24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9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17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81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48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08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26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24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34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195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7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018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90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