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85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66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5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329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36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79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783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24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251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724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91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6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84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