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171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792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9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37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854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14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1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33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14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99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8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7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46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98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84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86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24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