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50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789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154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781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457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141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25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147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189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71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5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59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809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850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78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