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5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2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81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38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35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81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7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688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1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7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1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8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336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