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544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123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462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946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989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786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655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677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776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155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217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1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599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203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57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749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406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