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30253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96716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76827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39220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04666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02016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05090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21007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62051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5620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78366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25485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5907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52521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62972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