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550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72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60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0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07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457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86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81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27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405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88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0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70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