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94343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29971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97652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24085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46208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48108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19257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31825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29008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40070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70697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95199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31548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22054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8887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41411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93857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